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…………………………., dnia ……………………………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POWIĄZAŃ OSOBOWYCH I KAPITAŁOWYCH 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2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nr </w:t>
      </w:r>
      <w:bookmarkStart w:id="2" w:name="_Hlk178264460"/>
      <w:bookmarkStart w:id="3" w:name="_Hlk77263148"/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/02/2026/HORECA/DK </w:t>
      </w:r>
      <w:r>
        <w:rPr>
          <w:rFonts w:cs="Calibri" w:ascii="Calibri" w:hAnsi="Calibri"/>
          <w:b/>
          <w:i/>
          <w:iCs/>
          <w:sz w:val="22"/>
          <w:szCs w:val="22"/>
        </w:rPr>
        <w:t>z dnia 25.02.2026 roku</w:t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2"/>
      <w:bookmarkEnd w:id="3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ankowski Michał DWA KSIĘŻYCE Hote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Bydgoska 44, 87-103 Mała Nieszawka NIP: 879222937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OŚWIADCZENIE O BRAKU POWIĄZAŃ OSOBOWYCH I KAPITAŁOWYCH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a </w:t>
      </w:r>
      <w:bookmarkStart w:id="4" w:name="_Hlk178266475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DOSTAWĘ w zakresie ZADANIA</w:t>
      </w:r>
      <w:bookmarkStart w:id="5" w:name="_Hlk178250466"/>
      <w:bookmarkEnd w:id="4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 xml:space="preserve">: Zakup sprzętów i wyposażenia dot. Usługi Księżycowy sen – </w:t>
      </w:r>
      <w:bookmarkEnd w:id="5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dostawa wraz z usługą instalacyjną  Łóżka z osprzętem i wyposażeniem -1 kp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godnie z opisem przedmiotu zamówienia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Zapytania ofertowego nr 4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eastAsia="en-US"/>
        </w:rPr>
        <w:t xml:space="preserve">/02/2026/HORECA/DK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z dnia 25.02.2026 rok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w ramach przedsięwzięcia MŚP pn.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„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Wprowadzenie nowych usług umożliwiających dywersyfikację działalności oraz podniesienie kompetencji pracowników w celu uzyskania wzrostu konkurencyjności, liczby klientów i wzrostu odporności firmy Jankowski Michał DWA KSIĘŻYCE Hotel działającej na terenie regionu kujawsko-pomorskiego.”  </w:t>
      </w:r>
      <w:bookmarkStart w:id="6" w:name="_Hlk178250537"/>
      <w:r>
        <w:rPr>
          <w:rFonts w:cs="Calibri" w:ascii="Calibri" w:hAnsi="Calibri"/>
          <w:bCs/>
          <w:sz w:val="22"/>
          <w:szCs w:val="22"/>
          <w:lang w:eastAsia="en-US"/>
        </w:rPr>
        <w:t xml:space="preserve">w ramach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Krajowego Planu Odbudowy i Zwiększania Odporności</w:t>
      </w:r>
      <w:bookmarkEnd w:id="6"/>
      <w:r>
        <w:rPr>
          <w:rFonts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(planu rozwojowego),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B368/2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Dostawca</w:t>
      </w:r>
      <w:r>
        <w:rPr>
          <w:rFonts w:cs="Calibri" w:ascii="Calibri" w:hAnsi="Calibri"/>
          <w:sz w:val="22"/>
          <w:szCs w:val="22"/>
          <w:lang w:eastAsia="en-US"/>
        </w:rPr>
        <w:t>”, oświadczam(y), ż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nie jestem(eśmy) powiązani</w:t>
      </w:r>
      <w:r>
        <w:rPr>
          <w:rFonts w:cs="Calibri" w:ascii="Calibri" w:hAnsi="Calibri"/>
          <w:sz w:val="22"/>
          <w:szCs w:val="22"/>
        </w:rPr>
        <w:t xml:space="preserve"> z Zamawiającym osobowo lub kapitałowo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Dostawcy, a Dostawcą, polegające w szczególności na: </w:t>
      </w:r>
    </w:p>
    <w:p>
      <w:pPr>
        <w:pStyle w:val="Normal"/>
        <w:suppressAutoHyphens w:val="true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1) uczestniczeniu w spółce, jako wspólnik spółki cywilnej lub spółki osobowej, </w:t>
      </w:r>
    </w:p>
    <w:p>
      <w:pPr>
        <w:pStyle w:val="Normal"/>
        <w:suppressAutoHyphens w:val="true"/>
        <w:autoSpaceDE w:val="false"/>
        <w:spacing w:before="0" w:after="169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2) posiadaniu co najmniej 10 % udziałów lub akcji, </w:t>
      </w:r>
    </w:p>
    <w:p>
      <w:pPr>
        <w:pStyle w:val="Normal"/>
        <w:suppressAutoHyphens w:val="true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3) pełnieniu funkcji członka organu nadzorczego lub zarządzającego, prokurenta, pełnomocnika,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4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pacing w:lineRule="auto" w:line="360" w:before="0" w:after="60"/>
        <w:jc w:val="both"/>
        <w:rPr>
          <w:rFonts w:ascii="Calibri" w:hAnsi="Calibri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kceptujemy bez zastrzeżeń warunki zawarte w zapytaniu ofertowym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8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warte w ofercie dane są zgodne ze stanem faktycznym i prawnym (art. 233 KK)</w:t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9"/>
      </w:tblGrid>
      <w:tr>
        <w:trPr>
          <w:trHeight w:val="1282" w:hRule="atLeast"/>
        </w:trPr>
        <w:tc>
          <w:tcPr>
            <w:tcW w:w="444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 xml:space="preserve">(miejscowość, data)               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7" w:name="_Hlk173402503"/>
      <w:bookmarkStart w:id="8" w:name="_Hlk139283591"/>
      <w:bookmarkStart w:id="9" w:name="_Hlk173402503"/>
      <w:bookmarkStart w:id="10" w:name="_Hlk139283591"/>
      <w:bookmarkEnd w:id="9"/>
      <w:bookmarkEnd w:id="1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  <w:drawing>
        <wp:inline distT="0" distB="0" distL="0" distR="0">
          <wp:extent cx="618871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8871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color w:val="000000"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9:50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09-26T12:50:00Z</cp:lastPrinted>
  <dcterms:modified xsi:type="dcterms:W3CDTF">2026-02-25T19:50:00Z</dcterms:modified>
  <cp:revision>2</cp:revision>
  <dc:subject/>
  <dc:title>Oświadczenie wnioskodawcy</dc:title>
</cp:coreProperties>
</file>